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335/2004 Sb.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VYHLÁŠKA</w:t>
      </w:r>
    </w:p>
    <w:p>
      <w:pPr>
        <w:pStyle w:val="Normal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Ministerstva průmyslu a obchodu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ze dne 14. května 2004,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kterou se provádějí některá ustanovení zákona o ověřování střelných zbraní,</w:t>
        <w:br/>
        <w:t>střeliva a pyrotechnických předmětů</w:t>
      </w:r>
    </w:p>
    <w:p>
      <w:pPr>
        <w:pStyle w:val="Normal"/>
        <w:spacing w:before="0" w:after="240"/>
        <w:rPr/>
      </w:pPr>
      <w:r>
        <w:rPr>
          <w:sz w:val="15"/>
        </w:rPr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" name="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Ministerstvo průmyslu a obchodu stanoví podle § 24 zákona č. 156/2000 Sb., o ověřování střelných zbraní, střeliva a pyrotechnických předmětů a o změně zákona č. 288/1995 Sb., o střelných zbraních a střelivu (zákon o střelných zbraních), ve znění zákona č. 13/1998 Sb., a zákona č. 368/1992 Sb., o správních poplatcích, ve znění pozdějších předpisů, ve znění zákona č. 227/2003 Sb., (dále jen "zákon") k provedení § 6 odst. 1, § 7 a 8, § 10 odst. 1 písm. c), § 13 odst. 1 písm. c), § 15 odst. 2, § 16 odst. 1 písm. c), § 16 odst. 2 písm. a), § 18 odst. 2, § 18 odst. 3 písm. a), § 19 odst. 1 a § 20 odst. 1: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1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Předmět úpravy</w:t>
      </w:r>
    </w:p>
    <w:p>
      <w:pPr>
        <w:pStyle w:val="Normal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Tato vyhláška uprav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</w:rPr>
        <w:t>podrobnosti o postupu Českého úřadu pro zkoušení zbraní a střeliva (dále jen "úřad") při ověřování stanovených střelných zbraní, stanoveného střeliva a pyrotechnických výrobků (dále jen "kontrolované výrobky")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rozsah technické a průvodní dokumentace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vzory zkušebních značek používaných úřadem a uznaných v České republice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výši úplaty vybírané úřadem za provedené odborné činnosti,</w:t>
      </w:r>
    </w:p>
    <w:p>
      <w:pPr>
        <w:pStyle w:val="Normal"/>
        <w:rPr>
          <w:sz w:val="15"/>
        </w:rPr>
      </w:pPr>
      <w:r>
        <w:rPr>
          <w:sz w:val="15"/>
        </w:rPr>
        <w:t xml:space="preserve">e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vzor služebního průkazu a</w:t>
      </w:r>
    </w:p>
    <w:p>
      <w:pPr>
        <w:pStyle w:val="Normal"/>
        <w:rPr>
          <w:sz w:val="15"/>
        </w:rPr>
      </w:pPr>
      <w:r>
        <w:rPr>
          <w:sz w:val="15"/>
        </w:rPr>
        <w:t xml:space="preserve">f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čet vzorků kontrolovaných výrobků předkládaných k ověřování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2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Postup při homologaci stanovených střelných zbraní</w:t>
      </w:r>
    </w:p>
    <w:p>
      <w:pPr>
        <w:pStyle w:val="Normal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) Při homologaci stanovených střelných zbraní (dále jen "homologace") výrobce, dovozce, vývozce, distributor nebo opravce (dále jen "kontrolovaná osoba") spolu se žádostí (§ 18 zákona) předkládá úřadu technickou a průvodní dokumentaci a dvě stanovené střelné zbraně opatřené svou obchodní firmou, pod kterou je zapsán v obchodním rejstříku, nebo názvem, jde-li o právnickou osobu, nebo jménem a příjmením, jde-li o fyzickou osobu, anebo ochrannou známkou a typovým označením a označením ráže používaného střeliva. Označením ráže se dále opatří každá hlaveň a revolverový válec, jde-li o výměnné hlavně nebo válce rozdílné ráže. Pokud se jedná o výměnné hlavně nebo válce stejné ráže, označí se touto ráží pouze jedna hlaveň nebo revolverový válec. Úřad prověří technickou a průvodní dokumentaci a nejpozději do 60 dnů písemně oznámí kontrolované osobě podmínky provedení homologace (místo a rozsah zkoušek, termín vydání certifikátu, výši správního poplatku a úplaty)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2) U stanovených střelných zbraní předložených k homologaci úřad zjišť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shodu základních rozměrů s technickou dokumentací výrobce a se stanovenými technickými požadavky (§ 4 zákona)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typové označení uvedené na stanovené střelné zbrani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bezpečnou funkci při střelbě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odolnost materiálu, ze kterého je zbraň vyrobena, a to při střelbě nebo při ztížených klimatických podmínkách, je-li to vyžadováno,</w:t>
      </w:r>
    </w:p>
    <w:p>
      <w:pPr>
        <w:pStyle w:val="Normal"/>
        <w:rPr>
          <w:sz w:val="15"/>
        </w:rPr>
      </w:pPr>
      <w:r>
        <w:rPr>
          <w:sz w:val="15"/>
        </w:rPr>
        <w:t xml:space="preserve">e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správnost a úplnost technické a průvodní dokumentace,</w:t>
      </w:r>
    </w:p>
    <w:p>
      <w:pPr>
        <w:pStyle w:val="Normal"/>
        <w:rPr>
          <w:sz w:val="15"/>
        </w:rPr>
      </w:pPr>
      <w:r>
        <w:rPr>
          <w:sz w:val="15"/>
        </w:rPr>
        <w:t xml:space="preserve">f)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</w:rPr>
        <w:t>zda výrobce má k dispozici potřebná kalibrovaná měřidla, vypracované kontrolní postupy, potřebné prostory a má zabezpečeny technické a personální předpoklady k provádění kontroly všech výrobků shodných s homologovaným typem stanovené střelné zbraně (dále jen "systém kontroly") a zda o tom vede záznamy.</w:t>
      </w:r>
    </w:p>
    <w:p>
      <w:pPr>
        <w:pStyle w:val="Normal"/>
        <w:rPr/>
      </w:pP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3) Typ předkládané stanovené střelné zbraně může zahrnovat několik variant za předpokladu, že tyto varianty nemají odlišné konstrukční uspořádání. Za výrobní provedení typu předkládané stanovené střelné zbraně se považují zbraně pouze s odlišným vnějším vzhledem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4) Při homologaci dovážených stanovených střelných zbraní zajistí kontrolovaná osoba, která nedoloží údaje o systému kontroly (§ 6 odst. 1 zákona) u zahraničního výrobce, zjištění těchto údajů ve spolupráci s úřadem na své náklady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5) Úřad vždy po provedení zkoušek vydá kontrolované osobě písemný záznam o provedeném ověření (dále jen "protokol"), ve kterém uved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jméno, popř. druhé jméno, a příjmení, rodné příjmení, datum a místo narození a místo pobytu fyzické osoby, anebo název nebo obchodní firmu, právní formu, sídlo a identifikační číslo právnické osoby (dále jen "identifikační údaje o kontrolované osobě")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pis a určení stanovené střelné zbraně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</w:rPr>
        <w:t>popis provedených zkoušek z hlediska stanovených technických požadavků, jejich výsledky a vyhodnocení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místo provedení zkoušek a datum vydání protokolu.</w:t>
      </w:r>
    </w:p>
    <w:p>
      <w:pPr>
        <w:pStyle w:val="Normal"/>
        <w:rPr/>
      </w:pP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6) Při splnění podmínek uvedených v § 6 odst. 1 zákona vydá úřad současně s protokolem podle odstavce 5 certifikát o homologaci, který obsah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ční údaje o kontrolované osobě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technické charakteristiky zkoušeného typu stanovené střelné zbraně, zejména druh materiálu a jeho parametry, ráži střeliva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určení zkušební značky podle přílohy č. 3 části I. s číslem homologace a určení subjektu, který bude označovat každou vyrobenou stanovenou střelnou zbraň touto zkušební značkou, a poučení o vedení evidence označených stanovených střelných zbraní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učení o provádění kusového ověřování po dobu platnosti homologace (§ 6 odst. 4 zákona),</w:t>
      </w:r>
    </w:p>
    <w:p>
      <w:pPr>
        <w:pStyle w:val="Normal"/>
        <w:rPr>
          <w:sz w:val="15"/>
        </w:rPr>
      </w:pPr>
      <w:r>
        <w:rPr>
          <w:sz w:val="15"/>
        </w:rPr>
        <w:t xml:space="preserve">e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učení o provádění kontrol úřadem (§ 20 zákona), datum a místo vydání certifikátu o homologaci.</w:t>
      </w:r>
    </w:p>
    <w:p>
      <w:pPr>
        <w:pStyle w:val="Normal"/>
        <w:rPr/>
      </w:pPr>
      <w:r>
        <w:rPr>
          <w:sz w:val="15"/>
        </w:rPr>
        <w:t>Pokud zbraň při homologaci stanoveným podmínkám nevyhoví, úřad vydá rozhodnutí o odmítnutí vydat certifikát o homologaci (§ 21 odst. 3 zákona) obsahující kromě údajů shodných s protokolem i popis zjištěné závady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7) Po provedení homologace se jeden exemplář ověřovaného typu stanovené střelné zbraně uloží u úřadu; toto neplatí v případě plynových zbraní. Druhý exemplář se vrátí kontrolované osobě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8) Úřad provádí kusové ověřování stanovených střelných zbraní podléhajících homologaci v případě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rodloužení platnosti certifikátu o homologaci (§ 6 odst. 4 zákona), nebo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kud jsou vyráběny nebo dováženy v počtu nejvíce pěti kusů ročně (§ 6 odst. 3 zákona).</w:t>
      </w:r>
    </w:p>
    <w:p>
      <w:pPr>
        <w:pStyle w:val="Normal"/>
        <w:spacing w:before="0" w:after="240"/>
        <w:rPr/>
      </w:pPr>
      <w:r>
        <w:rPr>
          <w:sz w:val="15"/>
        </w:rPr>
        <w:t>V případě, že zbraň při kusovém ověřování podle písmene a) stanoveným podmínkám nevyhoví, úřad vydá rozhodnutí o zrušení nebo o odejmutí certifikátu o homologaci (§ 21 odst. 3 zákona) obsahující kromě údajů shodných s protokolem i popis zjištěné závady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9) Pokud kontrolovaná osoba nebo ten, kdo je zapsán v průkazu zbraně, požádá úřad o ověření stanovené střelné zbraně již označené homologační značkou, úřad provede kusové ověřování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0) Stálé kanceláři Mezinárodní stálé komise pro zkoušky ručních palných zbraní</w:t>
      </w:r>
      <w:r>
        <w:rPr>
          <w:sz w:val="15"/>
          <w:vertAlign w:val="superscript"/>
        </w:rPr>
        <w:t>1)</w:t>
      </w:r>
      <w:r>
        <w:rPr>
          <w:sz w:val="15"/>
        </w:rPr>
        <w:t xml:space="preserve"> (dále jen "stálá kancelář") úřad zasílá kopii certifikátu o homologaci stanovené střelné zbraně nebo zprávu o jeho zrušení nebo zprávu o odejmutí certifikátu o homologaci, nebo o odmítnutí vydat certifikát o homologaci (§ 21 odst. 3 zákona)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3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Postup při kusovém ověřování stanovených střelných zbraní</w:t>
      </w:r>
    </w:p>
    <w:p>
      <w:pPr>
        <w:pStyle w:val="Normal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) Při kusovém ověřování stanovených střelných zbraní (dále jen "kusové ověřování") kontrolovaná osoba nebo ten, kdo je zapsán v průkazu zbraně, spolu se žádostí (§ 18 zákona) předkládají úřadu každou stanovenou střelnou zbraň opatřenou označením výrobce obchodní firmou, pod kterou je zapsán v obchodním rejstříku, nebo názvem, jde-li o právnickou osobu, nebo jménem a příjmením, jde-li o fyzickou osobu, anebo ochrannou známkou a typovým označením, dále výrobním číslem a ráží použitého střeliva. Označením ráže se dále opatří každá hlaveň a revolverový válec, jde-li o výměnné hlavně nebo válce rozdílné ráže. Pokud se jedná o výměnné hlavně nebo válce stejné ráže, označí se touto ráží pouze jedna hlaveň nebo revolverový válec. Každá broková hlaveň se navíc označuje údaji o měřeném průměru vývrtu a označením materiálu, ze kterého je vyrobena, případně i údajem o hmotnosti. Každá hlaveň určená výhradně pro použití černého prachu se označuje tak, aby bylo nesporné, že jde o hlaveň určenou k použití černého prachu, pokud úřad neurčí jinak. K žádosti se současně přikládají dva spotřební náboje na každou nábojovou komoru a ke zbrani určené výhradně pro použití černého prachu dvě střely na každou hlaveň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2) Při kusovém ověřování úřad provádí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rohlídku před zkušební střelbou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zkušební střelbu,</w:t>
      </w:r>
    </w:p>
    <w:p>
      <w:pPr>
        <w:pStyle w:val="Normal"/>
        <w:rPr/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rohlídku po zkušební střelbě.</w:t>
      </w:r>
    </w:p>
    <w:p>
      <w:pPr>
        <w:pStyle w:val="Normal"/>
        <w:rPr/>
      </w:pP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3) Technické požadavky při kusovém ověřování jsou uvedeny v příloze č. 1 a v českých technických normách.</w:t>
      </w:r>
      <w:r>
        <w:rPr>
          <w:sz w:val="15"/>
          <w:vertAlign w:val="superscript"/>
        </w:rPr>
        <w:t>2)</w:t>
      </w:r>
      <w:r>
        <w:rPr>
          <w:sz w:val="15"/>
        </w:rPr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4) Při prohlídce před zkušební střelbou vyřadí úřad stanovenou střelnou zbraň, která nesplňuje požadavky uvedené v příloze č. 1 bodě 1, nebo takovou, jejíž označení neodpovídá požadavkům uvedeným v odstavci 1. Tuto skutečnost oznámí kontrolované osobě nebo tomu, kdo je zapsán v průkazu zbraně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5) Úřad neověří stanovenou střelnou zbraň, která je viditelně poškozena zkušební střelbou, a stanovené střelné zbraně, které vykazují závady uvedené v příloze č. 1 bodě 3 nebo mají neopravitelnou závadu uvedenou v příloze č. 1 bodě 4. Tuto skutečnost oznámí kontrolované osobě nebo tomu, kdo je zapsán v průkazu zbraně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6) Vznikne-li při zkušební střelbě prováděné podle přílohy č. 1 podezření, že došlo ke snížení tlaku zkušebního náboje, zejména únikem plynů, úřad provede doplňkovou střelbu nad rámec předepsaného počtu zkušebních výstřelů. V případě pochybnosti o pevnosti stanovené střelné zbraně podrobené zkušební střelbě nebo při pochybnostech o existenci poškození nebo jiné vady stanovené střelné zbraně anebo v případě výskytu závady na nábojnici zkušebního náboje provede úřad rovněž doplňkovou střelbu zkušebními náboji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7) Dojde-li při zkušební střelbě prováděné podle přílohy č. 1 k vadné funkci zkoušené stanovené střelné zbraně, úřad provede ověření funkce doplňkovou střelbou spotřebními náboji, a to minimálně dvěma výstřely na každou nábojovou komoru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8) Na žádost kontrolované osoby nebo toho, kdo je zapsán v průkazu zbraně, může být ověřování brokovnice nahrazeno zkouškou s vyšším tlakem (vyšší zkouška) nebo zkouškou pro ocelové broky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9) Má-li u stanovené střelné zbraně s více hlavněmi jen některá z hlavní neopravitelnou závadu, navrhne úřad kontrolované osobě nebo tomu, kdo je zapsán v průkazu zbraně, odborné znehodnocení</w:t>
      </w:r>
      <w:r>
        <w:rPr>
          <w:sz w:val="15"/>
          <w:vertAlign w:val="superscript"/>
        </w:rPr>
        <w:t>3)</w:t>
      </w:r>
      <w:r>
        <w:rPr>
          <w:sz w:val="15"/>
        </w:rPr>
        <w:t xml:space="preserve"> vadné hlavně, přičemž úřad postupuje podle § 19 odst. 2 zákona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0) U kusového ověřování zbraní dovezených ze zahraničí, jejichž zkušební značky nejsou v České republice uznávány na základě Úmluvy</w:t>
      </w:r>
      <w:r>
        <w:rPr>
          <w:sz w:val="15"/>
          <w:vertAlign w:val="superscript"/>
        </w:rPr>
        <w:t>1)</w:t>
      </w:r>
      <w:r>
        <w:rPr>
          <w:sz w:val="15"/>
        </w:rPr>
        <w:t xml:space="preserve"> a které mají sklopné hlavně, se navíc zjišť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délka hlavní s přesností na 1 mm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růměr vývrtu brokové hlavně s přesností na 0,1 mm a průměr vývrtu kulové hlavně s přesností na 0,01 mm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hmotnost hlavně bez předpažbí s přesností na 1 g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evnost materiálu hlavních částí stanovené střelné zbraně zkouškou tvrdosti a na základě této zkoušky se stanoví, zda je tloušťka stěny hlavně vyhovující, pokud kontrolovaná osoba neprokáže, že pevnost použitého materiálu odpovídá české technické normě.</w:t>
      </w:r>
      <w:r>
        <w:rPr>
          <w:sz w:val="15"/>
          <w:vertAlign w:val="superscript"/>
        </w:rPr>
        <w:t>2)</w:t>
      </w:r>
    </w:p>
    <w:p>
      <w:pPr>
        <w:pStyle w:val="Normal"/>
        <w:rPr/>
      </w:pP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1) Stanovená střelná zbraň, která je předkládána opravcem [§ 16 odst. 4 písm. b) zákona], je podrobena kusovému ověřování. Kusovému ověřování jsou taktéž podrobeny stanovené střelné zbraně, které jsou již označeny zkušební značkou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2) Úřad na základě žádosti kontrolované osoby ověří nově vyrobené vojenské zbraně,</w:t>
      </w:r>
      <w:r>
        <w:rPr>
          <w:sz w:val="15"/>
          <w:vertAlign w:val="superscript"/>
        </w:rPr>
        <w:t>4)</w:t>
      </w:r>
      <w:r>
        <w:rPr>
          <w:sz w:val="15"/>
        </w:rPr>
        <w:t xml:space="preserve"> které nejsou určeny pro Armádu České republiky, zda mají identifikační údaje, tj. rok výroby, výrobce nebo stát původu a výrobní číslo zbraně. Splňuje-li zbraň tento požadavek, úřad ji označí příslušnou zkušební značkou podle přílohy č. 3 části I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 xml:space="preserve">(13) Úřad vždy po kusovém ověřování zbraň označí příslušnou zkušební značkou podle přílohy č. 3 části I. a současně vydá kontrolované osobě nebo tomu, kdo je zapsán v průkazu zbraně, protokol, který obsahuje 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ční údaje o kontrolované osobě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ční údaje o stanovené střelné zbrani a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datum a místo zkoušky ověření.</w:t>
      </w:r>
    </w:p>
    <w:p>
      <w:pPr>
        <w:pStyle w:val="Normal"/>
        <w:spacing w:before="0" w:after="240"/>
        <w:rPr/>
      </w:pPr>
      <w:r>
        <w:rPr>
          <w:sz w:val="15"/>
        </w:rPr>
        <w:t>Pokud zbraň při tomto ověřování stanoveným podmínkám nevyhoví, úřad ji označí podle § 19 odst. 2 zákona a vydá rozhodnutí o odmítnutí označit stanovenou střelnou zbraň obsahující kromě údajů shodných s protokolem i popis zjištěné závady (§ 21 odst. 3 zákona)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4) Stanovené střelné zbraně, které nevyhověly podmínkám kusového ověřování, jsou označeny identifikační značkou úřadu podle přílohy č. 3 části I. a jsou vráceny zpět kontrolované osobě nebo tomu, kdo je zapsán v průkazu zbraně, k odstranění nedostatků. Po jejich odstranění úřad provede opakované kusové ověřování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4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b/>
          <w:b/>
          <w:bCs/>
          <w:sz w:val="15"/>
        </w:rPr>
      </w:pPr>
      <w:r>
        <w:rPr>
          <w:b/>
          <w:bCs/>
          <w:sz w:val="15"/>
        </w:rPr>
        <w:t>Postup při opakovaném kusovém ověřování stanovených</w:t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střelných zbraní</w:t>
      </w:r>
    </w:p>
    <w:p>
      <w:pPr>
        <w:pStyle w:val="Normal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) Úřad vždy po opakovaném kusovém ověřování zbraň označí příslušnou zkušební značkou podle přílohy č. 3 části I. a současně vydá kontrolované osobě nebo tomu, kdo je zapsán v průkazu zbraně, protokol, který obsah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ční údaje o kontrolované osobě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ční údaje o stanovené střelné zbrani a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datum a místo zkoušky ověření.</w:t>
      </w:r>
    </w:p>
    <w:p>
      <w:pPr>
        <w:pStyle w:val="Normal"/>
        <w:spacing w:before="0" w:after="240"/>
        <w:rPr/>
      </w:pPr>
      <w:r>
        <w:rPr>
          <w:sz w:val="15"/>
        </w:rPr>
        <w:t>Pokud zbraň při tomto ověřování stanoveným podmínkám nevyhoví, úřad vydá rozhodnutí o odmítnutí označit stanovenou střelnou zbraň obsahující kromě údajů shodných s protokolem i popis zjištěné závady (§ 21 odst. 3 zákona) a opět ji vrátí zpět kontrolované osobě nebo tomu, kdo je zapsán v průkazu zbraně, k odstranění nedostatků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2) Je-li stanovená střelná zbraň opatřená zkušební značkou a je předložena k opakovanému kusovému ověřování, úřad stanovenou střelnou zbraň označí pořadovým číslem zkoušky a posledním dvojčíslím roku zkoušky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5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Postup při typové kontrole stanoveného střeliva</w:t>
      </w:r>
    </w:p>
    <w:p>
      <w:pPr>
        <w:pStyle w:val="Normal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) Pro ověřování stanoveného střeliva se za nejmenší výrobní sérii považuje 3000 kusů od ověřovaného typu střeliva. V případě, že je vyráběn počet nižší, rozhoduje úřad o každém případu zvlášť, s ohledem na stanovené technické požadavky. Pro typovou kontrolu stanoveného střeliva (dále jen "typová kontrola") se vybírá jako představitel typu stanovené střelivo vyvíjející nejvyšší maximální tlaky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2) Stanovené střelivo opatřené obchodní firmou nebo názvem, jde-li o právnickou osobu, nebo jménem a příjmením, jde-li o fyzickou osobu, anebo ochrannou známkou a údaji umožňujícími identifikaci typu střeliva (druh, značku a ráži) předloží kontrolovaná osoba společně se žádostí (§ 18 zákona) v množství stanoveném v příloze č. 6, popřípadě stanoveném úřadem podle odstavce 1. Úřad rovněž určí počet předkládaných nejmenších spotřebitelských obalů, a to podle příslušné české technické normy.</w:t>
      </w:r>
      <w:r>
        <w:rPr>
          <w:sz w:val="15"/>
          <w:vertAlign w:val="superscript"/>
        </w:rPr>
        <w:t>2)</w:t>
      </w:r>
      <w:r>
        <w:rPr>
          <w:sz w:val="15"/>
        </w:rPr>
        <w:t xml:space="preserve"> Na nejmenším spotřebitelském obalu střeliva uvede kontrolovaná osoba kromě svého označení i označení typu střeliva, číslo série a počet kusů střeliva v obalu. Typ předkládaného střeliva může zahrnovat několik variant z hlediska stanovených technických požadavků. Úřad prověří technickou a průvodní dokumentaci a nejpozději do 60 dnů písemně oznámí kontrolované osobě podmínky provedení typové kontroly (místo a rozsah zkoušek, termín vydání certifikátu, výši správního poplatku a úplaty)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3) Při typové kontrole úřad zjišťuje, zda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kontrolovaná osoba vlastní a používá kalibrované nebo ověřené měřicí přístroje pro měření rozměrů, funkce, tlaků nebo hodnot pokládaných za rovnocenné pro daný typ stanoveného střeliva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ind w:left="720" w:hanging="0"/>
        <w:rPr/>
      </w:pPr>
      <w:r>
        <w:rPr>
          <w:sz w:val="15"/>
        </w:rPr>
        <w:t>výrobce má k dispozici technické vybavení k provádění výrobní kontroly [§ 10 odst. 1 písm. b) zákona], zejména</w:t>
        <w:br/>
        <w:br/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1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balistická měřidla, jejichž rozměry jsou shodné se stanovenými technickými požadavky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2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tlakoměry s platným ověřením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3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měřidla určená k rozměrové kontrole střeliva s platným metrologickým ověřením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4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zbraně s platným ověřením určené ke kontrole bezpečnosti funkce střeliva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výrobce má odborně způsobilý personál k obsluze technického vybavení uvedeného v písmenu b)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výrobce provozuje systém kontroly a vede evidenční knihu o výsledcích kontrol jednotlivých výrobních sérií stanoveného střeliva; tyto záznamy musí být vedeny postupem schváleným úřadem a musí být úřadu kdykoliv k dispozici,</w:t>
      </w:r>
    </w:p>
    <w:p>
      <w:pPr>
        <w:pStyle w:val="Normal"/>
        <w:rPr>
          <w:sz w:val="15"/>
        </w:rPr>
      </w:pPr>
      <w:r>
        <w:rPr>
          <w:sz w:val="15"/>
        </w:rPr>
        <w:t xml:space="preserve">e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dovozce, který nedoloží údaje o systému kontroly u dováženého stanoveného střeliva u zahraničního výrobce, zajistí jejich zjištění ve spolupráci s úřadem na své náklady,</w:t>
      </w:r>
    </w:p>
    <w:p>
      <w:pPr>
        <w:pStyle w:val="Normal"/>
        <w:rPr>
          <w:sz w:val="15"/>
        </w:rPr>
      </w:pPr>
      <w:r>
        <w:rPr>
          <w:sz w:val="15"/>
        </w:rPr>
        <w:t xml:space="preserve">f) 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vyrobené střelivo odpovídá stanoveným technickým požadavkům na </w:t>
        <w:br/>
        <w:br/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1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shodnost rozměrových charakteristik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2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vzhled a provedení i údajů a rozlišovacích znaků na každém náboji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3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rovedení odpovídajících údajů na nejmenším spotřebitelském obalu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4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tlak plynů nábojů nebo hodnoty pokládané za ekvivalentní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5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dopravní, manipulační a funkční bezpečnost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6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odolnosti vůči ztíženým klimatickým podmínkám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7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rozptyl, krytí a rychlost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8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fyzikální, chemické a balistické vlastnosti střelivin.</w:t>
      </w:r>
    </w:p>
    <w:p>
      <w:pPr>
        <w:pStyle w:val="Normal"/>
        <w:rPr/>
      </w:pP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4) Úřad vždy po provedení zkoušek vydá kontrolované osobě protokol, který obsah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ční údaje o kontrolované osobě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pis a určení stanoveného střeliva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</w:rPr>
        <w:t>popis provedených zkoušek stanovených technických požadavků a jejich výsledky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datum a místo zkoušek.</w:t>
      </w:r>
    </w:p>
    <w:p>
      <w:pPr>
        <w:pStyle w:val="Normal"/>
        <w:rPr/>
      </w:pP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5) Při splnění podmínek stanovených v § 10 zákona vydá úřad současně s protokolem podle odstavce 4 certifikát o typové kontrole střeliva, který obsah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ční údaje o kontrolované osobě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ředmět typové kontroly,</w:t>
      </w:r>
    </w:p>
    <w:p>
      <w:pPr>
        <w:pStyle w:val="Normal"/>
        <w:rPr/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datum a místo vydání certifikátu o typové kontrole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věření k provádění výrobní kontroly a určení subjektu, který bude oprávněn k označování stanoveného střeliva zkušební značkou podle přílohy č. 3 části I.,</w:t>
      </w:r>
    </w:p>
    <w:p>
      <w:pPr>
        <w:pStyle w:val="Normal"/>
        <w:rPr>
          <w:sz w:val="15"/>
        </w:rPr>
      </w:pPr>
      <w:r>
        <w:rPr>
          <w:sz w:val="15"/>
        </w:rPr>
        <w:t xml:space="preserve">e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učení o provádění inspekčních kontrol střeliva (§ 11 zákona),</w:t>
      </w:r>
    </w:p>
    <w:p>
      <w:pPr>
        <w:pStyle w:val="Normal"/>
        <w:rPr>
          <w:sz w:val="15"/>
        </w:rPr>
      </w:pPr>
      <w:r>
        <w:rPr>
          <w:sz w:val="15"/>
        </w:rPr>
        <w:t xml:space="preserve">f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učení o provádění kontrol úřadem (§ 20 zákona).</w:t>
      </w:r>
    </w:p>
    <w:p>
      <w:pPr>
        <w:pStyle w:val="Normal"/>
        <w:spacing w:before="0" w:after="240"/>
        <w:rPr/>
      </w:pPr>
      <w:r>
        <w:rPr>
          <w:sz w:val="15"/>
        </w:rPr>
        <w:t>Pokud střelivo při typové nebo inspekční kontrole stanoveným podmínkám nevyhoví, úřad vydá rozhodnutí o odmítnutí vydat certifikát o typové kontrole, o jeho odejmutí nebo o ukončení jeho platnosti obsahující kromě údajů shodných s protokolem i popis zjištěné závady (§ 21 odst. 3 zákona)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6) Úřad zašle stálé kanceláři kopii certifikátu o typové kontrole střeliva nebo ji uvědomí o odmítnutí ho vydat nebo o jeho případném odejmutí. Obdobně postupuje při ukončení platnosti certifikátu o typové kontrole střeliva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7) V případě předložení stanoveného střeliva, na jehož ráži ještě nejsou stanoveny technické požadavky (§ 4 zákona), k ověřování úřadu provede úřad typovou kontrolu na základě úplných údajů dodaných výrobcem. Úřad oznámí provedení této kontroly stálé kanceláři současně s maximálním přípustným tlakem, naměřenou střední hodnotou maximálního tlaku a dalšími údaji sdělenými výrobcem, které jsou řádně ověřeny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8) U nové ráže stanoveného střeliva, kromě střeliva s vysokým výkonem, se typová kontrola neprovádí v případech, kdy lze střelivo již typově kontrolované a zařazené do stanovených technických požadavků, které má rozměry identické nebo podobné a maximální přípustný tlak vyšší, než je tlak nového střeliva, nabít a vystřelit z nábojové komory ruční palné zbraně určené pro toto nové střelivo, které má maximální přípustný tlak nižší než tato již typově zkontrolovaná ráže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9) Pokud kontrolovaná osoba nedoloží údaje o systému kontroly u vyráběného nebo dováženého stanoveného střeliva, ověří úřad každou výrobní nebo dovezenou sérii střeliva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6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Postup při ověřování pyrotechnických výrobků</w:t>
      </w:r>
    </w:p>
    <w:p>
      <w:pPr>
        <w:pStyle w:val="Normal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) Při typové zkoušce pyrotechnických výrobků podle § 13 zákona (dále jen "typová zkouška") úřad zjišťuje, zda pyrotechnický výrobek splňuje stanovené technické požadavky podle přílohy č. 2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2) Úřad zahrne do souboru stanovených technických požadavků i takovou vlastnost nebo parametr pyrotechnického výrobku představující zvýšené riziko pro uživatele nebo nezbytnou podmínku pro jejich bezpečné použití, skladování a likvidaci, která není uvedena v článku I. přílohy č. 2, ale podá důkaz o bezpečnosti pyrotechnického výrobku.</w:t>
      </w:r>
      <w:r>
        <w:rPr>
          <w:sz w:val="15"/>
          <w:vertAlign w:val="superscript"/>
        </w:rPr>
        <w:t>5)</w:t>
      </w:r>
      <w:r>
        <w:rPr>
          <w:sz w:val="15"/>
        </w:rPr>
        <w:t xml:space="preserve"> Současně určí postup a počet vzorků pro jeho ověření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3) Úřad pro účely ověřování stanovených technických požadavků (§ 4 zákona) vytváří a udržuje soubor postupů, které jsou zveřejňovány způsobem umožňujícím dálkový a nepřetržitý přístup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4) Typ předkládaného pyrotechnického výrobku (§ 2 odst. 4 a 5 zákona) může zahrnovat několik variant za předpokladu, že tyto varianty nemají odlišné vlastnosti z hlediska stanovených technických požadavků a konstrukčního uspořádání hlavních částí. Za typ pyrotechnického výrobku se považuje i soubor různých druhů výrobků umístěných v nejmenším spotřebitelském balení. Kontrolovaná osoba předkládá pyrotechnické výrobky k ověření opatřené obchodní firmou nebo názvem, jde-li o právnickou osobu, nebo jménem a příjmením, jde-li o fyzickou osobu, anebo ochrannou známkou a typovým označením, názvem výrobku a typovým číslem výrobku (u pyrotechnických výrobků, které nejsou jeho výrobkem, i údaji o výrobci)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5) Úřad ověří, zda předkladatel pyrotechnických výrobků má vybudovaný účinný systém technické kontroly pro vyrobený nebo dovezený pyrotechnický výrobek. Kontrolovaná osoba doloží, ž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</w:rPr>
        <w:t>zajišťuje shodu dováženého pyrotechnického výrobku s posuzovaným pyrotechnickým výrobkem podle dokumentovaného postupu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vlastní a používá kalibrované nebo ověřené měřicí přístroje pro zjišťování technických a přejímacích požadavků na pyrotechnický výrobek podle dokumentace výrobce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má personální a technické předpoklady k provádění této kontroly.</w:t>
      </w:r>
    </w:p>
    <w:p>
      <w:pPr>
        <w:pStyle w:val="Normal"/>
        <w:rPr/>
      </w:pP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6) V případě, že dovozce nemůže zajistit nebo doložit údaje o systému kontroly u dovážených pyrotechnických výrobků u zahraničního výrobce, zajistí jejich zjištění ve spolupráci s úřadem na své náklady. Úřad rovněž prověří technickou a průvodní dokumentaci a nejpozději do 60 dnů písemně oznámí předkladateli podmínky ověřování pyrotechnického výrobku (místo a rozsah zkoušek, termín vydání certifikátu, výši správního poplatku a úplaty)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7) Úřad vždy po provedení zkoušek vydá kontrolované osobě protokol, který obsah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ční údaje o kontrolované osobě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pis a určení pyrotechnického výrobku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pis provedených zkoušek stanovených technických požadavků a jejich výsledky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datum a místo zkoušek.</w:t>
      </w:r>
    </w:p>
    <w:p>
      <w:pPr>
        <w:pStyle w:val="Normal"/>
        <w:rPr/>
      </w:pP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8) Při splnění podmínek stanovených v § 13 zákona vydá úřad současně s protokolem podle odstavce 7 certifikát o typové zkoušce pyrotechnického výrobku, který obsah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ční údaje o kontrolované osobě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ředmět typové zkoušky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určení zkušební značky podle přílohy č. 3 části I. a určení subjektu, který bude oprávněn k označování pyrotechnického výrobku touto značkou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datum a místo vydání certifikátu o typové zkoušce,</w:t>
      </w:r>
    </w:p>
    <w:p>
      <w:pPr>
        <w:pStyle w:val="Normal"/>
        <w:rPr>
          <w:sz w:val="15"/>
        </w:rPr>
      </w:pPr>
      <w:r>
        <w:rPr>
          <w:sz w:val="15"/>
        </w:rPr>
        <w:t xml:space="preserve">e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učení o provádění opakovaného ověřování (§ 14 zákona),</w:t>
      </w:r>
    </w:p>
    <w:p>
      <w:pPr>
        <w:pStyle w:val="Normal"/>
        <w:rPr>
          <w:sz w:val="15"/>
        </w:rPr>
      </w:pPr>
      <w:r>
        <w:rPr>
          <w:sz w:val="15"/>
        </w:rPr>
        <w:t xml:space="preserve">f)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</w:rPr>
        <w:t>poučení o provádění kontrol úřadem (§ 20 zákona).</w:t>
      </w:r>
    </w:p>
    <w:p>
      <w:pPr>
        <w:pStyle w:val="Normal"/>
        <w:spacing w:before="0" w:after="240"/>
        <w:rPr/>
      </w:pPr>
      <w:r>
        <w:rPr>
          <w:sz w:val="15"/>
        </w:rPr>
        <w:t>Pokud pyrotechnický výrobek při typové zkoušce nebo při opakovaném ověřování stanoveným podmínkám nevyhoví, úřad vydá rozhodnutí o odmítnutí vydat certifikát o typové zkoušce, o jeho odejmutí nebo o ukončení jeho platnosti obsahující kromě údajů shodných s protokolem i popis zjištěné závady (§ 21 odst. 3 zákona)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9) V pochybnostech, zda se jedná o výbušný předmět nebo pyrotechnický výrobek, úřad provede zkoušku podle přílohy č. 2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7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Technická a průvodní dokumentace</w:t>
      </w:r>
    </w:p>
    <w:p>
      <w:pPr>
        <w:pStyle w:val="Normal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Technická a průvodní dokumentace předkládaná kontrolovanou osobou spolu se žádostí o ověřování kontrolovaných výrobků [§ 18 odst. 3 písm. a) zákona] zahrnuje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všeobecný popis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konstrukční a výrobní nákresy, schémata částí, konstrukčních skupin apod.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opisy a vysvětlení nezbytná pro porozumění podkladům, včetně popisu funkce a definování zásad pro bezpečné používání, skladování, přepravu a likvidaci výrobku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rotokoly o provedených zkouškách,</w:t>
      </w:r>
    </w:p>
    <w:p>
      <w:pPr>
        <w:pStyle w:val="Normal"/>
        <w:rPr>
          <w:sz w:val="15"/>
        </w:rPr>
      </w:pPr>
      <w:r>
        <w:rPr>
          <w:sz w:val="15"/>
        </w:rPr>
        <w:t xml:space="preserve">e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návod pro osobu provádějící montáž a demontáž stanovené střelné zbraně,</w:t>
      </w:r>
    </w:p>
    <w:p>
      <w:pPr>
        <w:pStyle w:val="Normal"/>
        <w:rPr>
          <w:sz w:val="15"/>
        </w:rPr>
      </w:pPr>
      <w:r>
        <w:rPr>
          <w:sz w:val="15"/>
        </w:rPr>
        <w:t xml:space="preserve">f)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</w:rPr>
        <w:t>návod k používání,</w:t>
      </w:r>
    </w:p>
    <w:p>
      <w:pPr>
        <w:pStyle w:val="Normal"/>
        <w:rPr>
          <w:sz w:val="15"/>
        </w:rPr>
      </w:pPr>
      <w:r>
        <w:rPr>
          <w:sz w:val="15"/>
        </w:rPr>
        <w:t xml:space="preserve">g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návod pro provádění přebíjení střeliva, pokud jsou části střeliva nutné k sestavení náboje nebo nábojky na trh uváděny samostatně,</w:t>
      </w:r>
    </w:p>
    <w:p>
      <w:pPr>
        <w:pStyle w:val="Normal"/>
        <w:rPr>
          <w:sz w:val="15"/>
        </w:rPr>
      </w:pPr>
      <w:r>
        <w:rPr>
          <w:sz w:val="15"/>
        </w:rPr>
        <w:t xml:space="preserve">h) 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>další dokumentaci pyrotechnického výrobku, která obsahuje</w:t>
        <w:br/>
        <w:br/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1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určení pyrotechnického výrobku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2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zatřídění do třídy nebo podtřídy pyrotechnického výrobku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3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identifikace nebezpečí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4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vymezení prostředí použití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5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kdo a za jakých okolností smí pyrotechnický výrobek nabývat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6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opatření pro skladování a manipulaci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7.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</w:rPr>
        <w:t>fyzikálně-chemické a pyrotechnické vlastnosti,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 xml:space="preserve">8.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materiálové složení (materiál jednotlivých částí a sestav, druhy a množství obsažených pyrotechnických složí a výbušnin),</w:t>
      </w:r>
    </w:p>
    <w:p>
      <w:pPr>
        <w:pStyle w:val="Normal"/>
        <w:rPr>
          <w:sz w:val="15"/>
        </w:rPr>
      </w:pPr>
      <w:r>
        <w:rPr>
          <w:sz w:val="15"/>
        </w:rPr>
        <w:t xml:space="preserve">i)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</w:rPr>
        <w:t>certifikáty vztahující se k vybavení stanovené střelné zbraně, ke stanovenému střelivu, k pyrotechnickému výrobku, k částem stanoveného střeliva nebo ke střelivině použité ve střelivu, zprávy a protokoly vztahující se ke stanovené střelné zbrani, stanovenému střelivu, střelivině použité ve střelivu nebo pyrotechnickému výrobku a jiné dokumenty, které usnadní úřadu ověřování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8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Označování zkušebními značkami</w:t>
      </w:r>
    </w:p>
    <w:p>
      <w:pPr>
        <w:pStyle w:val="Normal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Kontrolované výrobky, které splňují stanovené technické požadavky a byly ověřeny, se označují zkušebními značkami podle přílohy č. 3 části I. takto:</w:t>
        <w:br/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ři kusovém ověřování nebo opakovaném kusovém ověřování úřad stanovenou střelnou zbraň, která splní stanovené technické požadavky, označí zkušební značkou podle přílohy č. 3 části I. a označením umožňujícím stanovení roku ověření, a to posledním dvojčíslím letopočtu. Zkušební značka se vyráží na každou hlaveň a lůžko nebo dnový šroub, na rám nebo na důležité části závěru stanovené střelné zbraně. U revolverů se zkušební značky vyrážejí na hlaveň, válec a rám stanovené střelné zbraně. Jde-li o stanovené střelné zbraně, jejichž nábojová komora není součástí hlavně, vyrážejí se zkušební značky na hlaveň, každou nábojovou komoru a na důležité části závěru stanovené střelné zbraně. Pokud na hlavních částech zbraní, které jsou z kovu, není měkké místo pro vyražení příslušné zkušební značky, úřad tuto značku vyrazí alespoň na jednu z hlavních částí zbraně,</w:t>
      </w:r>
    </w:p>
    <w:p>
      <w:pPr>
        <w:pStyle w:val="Normal"/>
        <w:rPr>
          <w:sz w:val="15"/>
        </w:rPr>
      </w:pPr>
      <w:r>
        <w:rPr>
          <w:sz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není-li při ověřování stanovené střelné zbraně již místo pro zkušební značku, vyrazí se na stanovenou střelnou zbraň jen poslední dvojčíslí letopočtu a pořadové číslo zkoušky; při ověřování se zkušební značky, jde-li o stanovené střelné zbraně s více hlavněmi, vyrážejí na každou hlaveň pouze v případě, že nemůže dojít k poškození stanovené střelné zbraně,</w:t>
      </w:r>
    </w:p>
    <w:p>
      <w:pPr>
        <w:pStyle w:val="Normal"/>
        <w:rPr>
          <w:sz w:val="15"/>
        </w:rPr>
      </w:pPr>
      <w:r>
        <w:rPr>
          <w:sz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ři homologaci označí úřad nebo kontrolovaná osoba stanovenou střelnou zbraň zkušební značkou určenou v certifikátu o homologaci alespoň jednu z hlavních částí zbraně nebo nejmenší spotřebitelský obal formou ražby, potisku nebo nálepky,</w:t>
      </w:r>
    </w:p>
    <w:p>
      <w:pPr>
        <w:pStyle w:val="Normal"/>
        <w:rPr>
          <w:sz w:val="15"/>
        </w:rPr>
      </w:pPr>
      <w:r>
        <w:rPr>
          <w:sz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 xml:space="preserve">při typové kontrole označí kontrolovaná osoba nebo úřad zkušební značkou podle údaje uvedeného v certifikátu o typové kontrole střeliva každý nejmenší spotřebitelský obal formou potisku nebo nálepky, </w:t>
      </w:r>
    </w:p>
    <w:p>
      <w:pPr>
        <w:pStyle w:val="Normal"/>
        <w:rPr>
          <w:sz w:val="15"/>
        </w:rPr>
      </w:pPr>
      <w:r>
        <w:rPr>
          <w:sz w:val="15"/>
        </w:rPr>
        <w:t xml:space="preserve">e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při typové zkoušce označí kontrolovaná osoba nebo úřad zkušební značkou pro pyrotechnické výrobky podle údaje uvedeného v certifikátu o typové zkoušce na každém pyrotechnickém výrobku; pokud to rozměry pyrotechnického výrobku neumožní, provede se označení na nejmenším spotřebitelském obalu. Označení se provádí v obou případech formou potisku nebo nálepky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9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Úplata</w:t>
      </w:r>
    </w:p>
    <w:p>
      <w:pPr>
        <w:pStyle w:val="Normal"/>
        <w:spacing w:before="0" w:after="240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Výše úplaty za odborné činnosti související se zkoušením kontrolovaných výrobků, výbušných předmětů a pomůcek pro jejich používání a se zkoušením balisticky odolných materiálů a konstrukcí je uvedena v příloze č. 4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10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Služební průkaz</w:t>
      </w:r>
    </w:p>
    <w:p>
      <w:pPr>
        <w:pStyle w:val="Normal"/>
        <w:spacing w:before="0" w:after="240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Vzor služebního průkazu je uveden v příloze č. 5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11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Přechodná ustanovení</w:t>
      </w:r>
    </w:p>
    <w:p>
      <w:pPr>
        <w:pStyle w:val="Normal"/>
        <w:spacing w:before="0" w:after="240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1) Ověřování zahájená před účinností této vyhlášky se dokončí podle dosavadních předpisů.</w:t>
        <w:br/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(2) Platnost dosavadních služebních průkazů skončí dnem 31. 12. 2005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12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Zrušovací ustanovení</w:t>
      </w:r>
    </w:p>
    <w:p>
      <w:pPr>
        <w:pStyle w:val="Normal"/>
        <w:spacing w:before="0" w:after="240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Zrušuje se vyhláška č. 313/2000 Sb., kterou se provádějí některá ustanovení zákona č. 156/2000 Sb., o ověřování střelných zbraní, střeliva a pyrotechnických výrobků a o změně zákona č. 288/1995 Sb., o střelných zbraních a střelivu (zákon o střelných zbraních), ve znění zákona č. 13/1998 Sb., a zákona č. 368/1992 Sb., o správních poplatcích, ve znění pozdějších předpisů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§ 13</w:t>
      </w:r>
    </w:p>
    <w:p>
      <w:pPr>
        <w:pStyle w:val="Normal"/>
        <w:rPr>
          <w:b/>
          <w:b/>
          <w:bCs/>
          <w:sz w:val="15"/>
        </w:rPr>
      </w:pPr>
      <w:r>
        <w:rPr>
          <w:b/>
          <w:bCs/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b/>
          <w:bCs/>
          <w:sz w:val="15"/>
        </w:rPr>
        <w:t>Účinnost</w:t>
      </w:r>
    </w:p>
    <w:p>
      <w:pPr>
        <w:pStyle w:val="Normal"/>
        <w:spacing w:before="0" w:after="240"/>
        <w:rPr/>
      </w:pPr>
      <w:r>
        <w:rPr>
          <w:sz w:val="15"/>
        </w:rPr>
        <w:br/>
      </w:r>
      <w:r>
        <w:rPr>
          <w:sz w:val="15"/>
        </w:rPr>
        <w:drawing>
          <wp:inline distT="0" distB="0" distL="0" distR="0">
            <wp:extent cx="304165" cy="3041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</w:rPr>
        <w:t>Tato vyhláška nabývá účinnosti dnem 1. července 2004.</w:t>
        <w:br/>
      </w:r>
    </w:p>
    <w:p>
      <w:pPr>
        <w:pStyle w:val="Normal"/>
        <w:jc w:val="center"/>
        <w:rPr>
          <w:sz w:val="15"/>
        </w:rPr>
      </w:pPr>
      <w:r>
        <w:rPr>
          <w:sz w:val="15"/>
        </w:rPr>
        <w:t>Ministr: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/>
      </w:pPr>
      <w:r>
        <w:rPr>
          <w:sz w:val="15"/>
        </w:rPr>
        <w:t xml:space="preserve">Ing. </w:t>
      </w:r>
      <w:r>
        <w:rPr>
          <w:b/>
          <w:bCs/>
          <w:sz w:val="15"/>
        </w:rPr>
        <w:t>Urban</w:t>
      </w:r>
      <w:r>
        <w:rPr>
          <w:sz w:val="15"/>
        </w:rPr>
        <w:t xml:space="preserve"> v. r.</w:t>
      </w:r>
    </w:p>
    <w:p>
      <w:pPr>
        <w:pStyle w:val="Normal"/>
        <w:rPr>
          <w:sz w:val="15"/>
        </w:rPr>
      </w:pPr>
      <w:r>
        <w:rPr>
          <w:sz w:val="15"/>
        </w:rPr>
        <w:br/>
        <w:br/>
        <w:t>____________________________________________________________</w:t>
        <w:br/>
      </w:r>
    </w:p>
    <w:p>
      <w:pPr>
        <w:pStyle w:val="Normal"/>
        <w:rPr>
          <w:sz w:val="15"/>
        </w:rPr>
      </w:pPr>
      <w:r>
        <w:rPr>
          <w:sz w:val="15"/>
        </w:rPr>
        <w:t xml:space="preserve">1) 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>Vyhláška č. 70/1975 Sb., o Úmluvě o vzájemném uznávání zkušebních značek ručních palných zbraní. (Commission Internationale Permanente - Mezinárodní stálá komise pro zkoušky ručních palných zbraní - CIP).</w:t>
      </w:r>
    </w:p>
    <w:p>
      <w:pPr>
        <w:pStyle w:val="Normal"/>
        <w:rPr>
          <w:sz w:val="15"/>
        </w:rPr>
      </w:pPr>
      <w:r>
        <w:rPr>
          <w:sz w:val="15"/>
        </w:rPr>
        <w:t xml:space="preserve">2) 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>§ 4 zákona č. 22/1997 Sb., o technických požadavcích na výrobky a o změně a doplnění některých zákonů, ve znění pozdějších předpisů.</w:t>
      </w:r>
    </w:p>
    <w:p>
      <w:pPr>
        <w:pStyle w:val="Normal"/>
        <w:rPr>
          <w:sz w:val="15"/>
        </w:rPr>
      </w:pPr>
      <w:r>
        <w:rPr>
          <w:sz w:val="15"/>
        </w:rPr>
        <w:t xml:space="preserve">3) 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>Vyhláška č. 371/2002 Sb., kterou se stanoví postup při znehodnocování a ničení zbraně, střeliva a výrobě jejich řezů.</w:t>
      </w:r>
    </w:p>
    <w:p>
      <w:pPr>
        <w:pStyle w:val="Normal"/>
        <w:rPr>
          <w:sz w:val="15"/>
        </w:rPr>
      </w:pPr>
      <w:r>
        <w:rPr>
          <w:sz w:val="15"/>
        </w:rPr>
        <w:t xml:space="preserve">4) </w:t>
      </w:r>
    </w:p>
    <w:p>
      <w:pPr>
        <w:pStyle w:val="Normal"/>
        <w:ind w:left="720" w:hanging="0"/>
        <w:rPr>
          <w:sz w:val="15"/>
        </w:rPr>
      </w:pPr>
      <w:r>
        <w:rPr>
          <w:sz w:val="15"/>
        </w:rPr>
        <w:t>Část první přílohy zákona č. 119/2002 Sb., o střelných zbraních a střelivu a o změně zákona č. 156/2000 Sb., o ověřování střelných zbraní, střeliva a pyrotechnických předmětů a o změně zákona č. 288/1995 Sb., o střelných zbraních a střelivu (zákon o střelných zbraních), ve znění zákona č. 13/1998 Sb., a zákona č. 368/1992 Sb., o správních poplatcích, ve znění pozdějších předpisů, a zákona č. 455/1991 Sb., o živnostenském podnikání (živnostenský zákon), ve znění pozdějších předpisů (zákon o zbraních), ve znění zákona č. 320/2002 Sb., zákona č. 227/2003 Sb. a zákona č. 228/2003 Sb.</w:t>
      </w:r>
    </w:p>
    <w:p>
      <w:pPr>
        <w:pStyle w:val="Normal"/>
        <w:rPr>
          <w:sz w:val="15"/>
        </w:rPr>
      </w:pPr>
      <w:r>
        <w:rPr>
          <w:sz w:val="15"/>
        </w:rPr>
        <w:t xml:space="preserve">5) </w:t>
      </w:r>
    </w:p>
    <w:p>
      <w:pPr>
        <w:pStyle w:val="Normal"/>
        <w:spacing w:before="0" w:after="240"/>
        <w:ind w:left="720" w:hanging="0"/>
        <w:rPr>
          <w:sz w:val="15"/>
        </w:rPr>
      </w:pPr>
      <w:r>
        <w:rPr>
          <w:sz w:val="15"/>
        </w:rPr>
        <w:t>§ 3 zákona č. 102/2001 Sb., o obecné bezpečnosti výrobků a o změně některých zákonů (zákon o obecné bezpečnosti výrobků), ve znění zákona č. 277/2003 Sb.</w:t>
        <w:br/>
      </w:r>
    </w:p>
    <w:p>
      <w:pPr>
        <w:pStyle w:val="NormlnsWWW"/>
        <w:jc w:val="right"/>
        <w:rPr>
          <w:sz w:val="15"/>
        </w:rPr>
      </w:pPr>
      <w:r>
        <w:rPr>
          <w:b/>
          <w:bCs/>
          <w:sz w:val="15"/>
        </w:rPr>
        <w:t>Příloha č. 1 k vyhlášce č. 335/2004 Sb.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hyperlink r:id="rId2">
        <w:r>
          <w:rPr>
            <w:rStyle w:val="InternetLink"/>
            <w:b/>
            <w:bCs/>
            <w:sz w:val="15"/>
          </w:rPr>
          <w:t>Stanovené technické požadavky při kusovém ověřování stanovené střelné zbraně</w:t>
        </w:r>
      </w:hyperlink>
    </w:p>
    <w:p>
      <w:pPr>
        <w:pStyle w:val="Normal"/>
        <w:spacing w:before="0" w:after="240"/>
        <w:rPr>
          <w:sz w:val="15"/>
        </w:rPr>
      </w:pPr>
      <w:r>
        <w:rPr>
          <w:sz w:val="15"/>
        </w:rPr>
      </w:r>
    </w:p>
    <w:p>
      <w:pPr>
        <w:pStyle w:val="NormlnsWWW"/>
        <w:jc w:val="right"/>
        <w:rPr>
          <w:sz w:val="15"/>
        </w:rPr>
      </w:pPr>
      <w:r>
        <w:rPr>
          <w:b/>
          <w:bCs/>
          <w:sz w:val="15"/>
        </w:rPr>
        <w:t>Příloha č. 2 k vyhlášce č. 335/2004 Sb.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hyperlink r:id="rId3">
        <w:r>
          <w:rPr>
            <w:rStyle w:val="InternetLink"/>
            <w:b/>
            <w:bCs/>
            <w:sz w:val="15"/>
          </w:rPr>
          <w:t>I. Stanovené technické požadavky a minimální počty vzorků pyrotechnický výrobků při</w:t>
        </w:r>
        <w:r>
          <w:rPr>
            <w:rStyle w:val="InternetLink"/>
            <w:b/>
            <w:bCs/>
            <w:color w:val="0000FF"/>
            <w:sz w:val="15"/>
            <w:u w:val="single"/>
          </w:rPr>
          <w:br/>
        </w:r>
        <w:r>
          <w:rPr>
            <w:rStyle w:val="InternetLink"/>
            <w:b/>
            <w:bCs/>
            <w:sz w:val="15"/>
          </w:rPr>
          <w:t>jejich ověřování</w:t>
        </w:r>
      </w:hyperlink>
    </w:p>
    <w:p>
      <w:pPr>
        <w:pStyle w:val="Normal"/>
        <w:spacing w:before="0" w:after="240"/>
        <w:rPr>
          <w:sz w:val="15"/>
        </w:rPr>
      </w:pPr>
      <w:r>
        <w:rPr>
          <w:sz w:val="15"/>
        </w:rPr>
      </w:r>
    </w:p>
    <w:p>
      <w:pPr>
        <w:pStyle w:val="NormlnsWWW"/>
        <w:jc w:val="right"/>
        <w:rPr>
          <w:sz w:val="15"/>
        </w:rPr>
      </w:pPr>
      <w:r>
        <w:rPr>
          <w:b/>
          <w:bCs/>
          <w:sz w:val="15"/>
        </w:rPr>
        <w:t>Příloha č. 3 k vyhlášce č. 335/2004 Sb.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hyperlink r:id="rId4">
        <w:r>
          <w:rPr>
            <w:rStyle w:val="InternetLink"/>
            <w:b/>
            <w:bCs/>
            <w:sz w:val="15"/>
          </w:rPr>
          <w:t>ZKUŠEBNÍ ZNAČKY STANOVENÝCH STŘELNÝCH ZBRANÍ,</w:t>
        </w:r>
        <w:r>
          <w:rPr>
            <w:rStyle w:val="InternetLink"/>
            <w:b/>
            <w:bCs/>
            <w:color w:val="0000FF"/>
            <w:sz w:val="15"/>
            <w:u w:val="single"/>
          </w:rPr>
          <w:br/>
        </w:r>
        <w:r>
          <w:rPr>
            <w:rStyle w:val="InternetLink"/>
            <w:b/>
            <w:bCs/>
            <w:sz w:val="15"/>
          </w:rPr>
          <w:t>STANOVENÉHO STŘELIVA A PYROTECHNICKÝCH VÝROBKŮ</w:t>
        </w:r>
      </w:hyperlink>
    </w:p>
    <w:p>
      <w:pPr>
        <w:pStyle w:val="Normal"/>
        <w:spacing w:before="0" w:after="240"/>
        <w:rPr>
          <w:sz w:val="15"/>
        </w:rPr>
      </w:pPr>
      <w:r>
        <w:rPr>
          <w:sz w:val="15"/>
        </w:rPr>
      </w:r>
    </w:p>
    <w:p>
      <w:pPr>
        <w:pStyle w:val="NormlnsWWW"/>
        <w:jc w:val="right"/>
        <w:rPr>
          <w:sz w:val="15"/>
        </w:rPr>
      </w:pPr>
      <w:r>
        <w:rPr>
          <w:b/>
          <w:bCs/>
          <w:sz w:val="15"/>
        </w:rPr>
        <w:t>Příloha č. 4 k vyhlášce č. 335/2004 Sb.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hyperlink r:id="rId5">
        <w:r>
          <w:rPr>
            <w:rStyle w:val="InternetLink"/>
            <w:b/>
            <w:bCs/>
            <w:sz w:val="15"/>
          </w:rPr>
          <w:t>Úplaty (vyjádřené v Kč) za odborné činnosti související se zkoušením střelných zbraní,</w:t>
        </w:r>
        <w:r>
          <w:rPr>
            <w:rStyle w:val="InternetLink"/>
            <w:b/>
            <w:bCs/>
            <w:color w:val="0000FF"/>
            <w:sz w:val="15"/>
            <w:u w:val="single"/>
          </w:rPr>
          <w:br/>
        </w:r>
        <w:r>
          <w:rPr>
            <w:rStyle w:val="InternetLink"/>
            <w:b/>
            <w:bCs/>
            <w:sz w:val="15"/>
          </w:rPr>
          <w:t>střeliva, pyrotechnických výrobků, výbušných předmětů a pomůcek pro jejich používání a</w:t>
        </w:r>
        <w:r>
          <w:rPr>
            <w:rStyle w:val="InternetLink"/>
            <w:b/>
            <w:bCs/>
            <w:color w:val="0000FF"/>
            <w:sz w:val="15"/>
            <w:u w:val="single"/>
          </w:rPr>
          <w:br/>
        </w:r>
        <w:r>
          <w:rPr>
            <w:rStyle w:val="InternetLink"/>
            <w:b/>
            <w:bCs/>
            <w:sz w:val="15"/>
          </w:rPr>
          <w:t>se zkoušením balisticky odolných materiálů a konstrukcí.</w:t>
        </w:r>
      </w:hyperlink>
    </w:p>
    <w:p>
      <w:pPr>
        <w:pStyle w:val="Normal"/>
        <w:spacing w:before="0" w:after="240"/>
        <w:rPr>
          <w:sz w:val="15"/>
        </w:rPr>
      </w:pPr>
      <w:r>
        <w:rPr>
          <w:sz w:val="15"/>
        </w:rPr>
      </w:r>
    </w:p>
    <w:p>
      <w:pPr>
        <w:pStyle w:val="NormlnsWWW"/>
        <w:jc w:val="right"/>
        <w:rPr>
          <w:sz w:val="15"/>
        </w:rPr>
      </w:pPr>
      <w:r>
        <w:rPr>
          <w:b/>
          <w:bCs/>
          <w:sz w:val="15"/>
        </w:rPr>
        <w:t>Příloha č. 5 k vyhlášce č. 335/2004 Sb.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hyperlink r:id="rId6">
        <w:r>
          <w:rPr>
            <w:rStyle w:val="InternetLink"/>
            <w:b/>
            <w:bCs/>
            <w:sz w:val="15"/>
          </w:rPr>
          <w:t>Vzor</w:t>
        </w:r>
        <w:r>
          <w:rPr>
            <w:rStyle w:val="InternetLink"/>
            <w:b/>
            <w:bCs/>
            <w:color w:val="0000FF"/>
            <w:sz w:val="15"/>
            <w:u w:val="single"/>
          </w:rPr>
          <w:br/>
        </w:r>
        <w:r>
          <w:rPr>
            <w:rStyle w:val="InternetLink"/>
            <w:b/>
            <w:bCs/>
            <w:sz w:val="15"/>
          </w:rPr>
          <w:t>služebního průkazu zaměstnance</w:t>
        </w:r>
        <w:r>
          <w:rPr>
            <w:rStyle w:val="InternetLink"/>
            <w:b/>
            <w:bCs/>
            <w:color w:val="0000FF"/>
            <w:sz w:val="15"/>
            <w:u w:val="single"/>
          </w:rPr>
          <w:br/>
        </w:r>
        <w:r>
          <w:rPr>
            <w:rStyle w:val="InternetLink"/>
            <w:b/>
            <w:bCs/>
            <w:sz w:val="15"/>
          </w:rPr>
          <w:t>Českého úřadu pro zkoušení zbraní a střeliva</w:t>
        </w:r>
      </w:hyperlink>
    </w:p>
    <w:p>
      <w:pPr>
        <w:pStyle w:val="Normal"/>
        <w:spacing w:before="0" w:after="240"/>
        <w:rPr>
          <w:sz w:val="15"/>
        </w:rPr>
      </w:pPr>
      <w:r>
        <w:rPr>
          <w:sz w:val="15"/>
        </w:rPr>
      </w:r>
    </w:p>
    <w:p>
      <w:pPr>
        <w:pStyle w:val="NormlnsWWW"/>
        <w:jc w:val="right"/>
        <w:rPr>
          <w:sz w:val="15"/>
        </w:rPr>
      </w:pPr>
      <w:r>
        <w:rPr>
          <w:b/>
          <w:bCs/>
          <w:sz w:val="15"/>
        </w:rPr>
        <w:t>Příloha č. 6 k vyhlášce č. 335/2004 Sb.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hyperlink r:id="rId7">
        <w:r>
          <w:rPr>
            <w:rStyle w:val="InternetLink"/>
            <w:b/>
            <w:bCs/>
            <w:sz w:val="15"/>
          </w:rPr>
          <w:t>Počet kusů střeliva předkládaného k ověřování</w:t>
        </w:r>
      </w:hyperlink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irka.cz/2004/04-335a.pdf" TargetMode="External"/><Relationship Id="rId3" Type="http://schemas.openxmlformats.org/officeDocument/2006/relationships/hyperlink" Target="http://www.sbirka.cz/2004/04-335b.pdf" TargetMode="External"/><Relationship Id="rId4" Type="http://schemas.openxmlformats.org/officeDocument/2006/relationships/hyperlink" Target="http://www.sbirka.cz/2004/04-335c.pdf" TargetMode="External"/><Relationship Id="rId5" Type="http://schemas.openxmlformats.org/officeDocument/2006/relationships/hyperlink" Target="http://www.sbirka.cz/2004/04-335d.pdf" TargetMode="External"/><Relationship Id="rId6" Type="http://schemas.openxmlformats.org/officeDocument/2006/relationships/hyperlink" Target="http://www.sbirka.cz/2004/04-335e.pdf" TargetMode="External"/><Relationship Id="rId7" Type="http://schemas.openxmlformats.org/officeDocument/2006/relationships/hyperlink" Target="http://www.sbirka.cz/2004/04-335f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8:20:00Z</dcterms:created>
  <dc:creator>Labely</dc:creator>
  <dc:description/>
  <dc:language>en-US</dc:language>
  <cp:lastModifiedBy>Labely</cp:lastModifiedBy>
  <dcterms:modified xsi:type="dcterms:W3CDTF">2004-07-19T08:32:00Z</dcterms:modified>
  <cp:revision>2</cp:revision>
  <dc:subject/>
  <dc:title>335/2004 Sb</dc:title>
</cp:coreProperties>
</file>