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174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VYHLÁŠKA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Českého báňského úřadu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ze dne 16. března 1992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o pyrotechnických výrobcích a zacházení s nimi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Český báňský úřad stanoví podle § 21 odst. 6 zákona České národní rady č. 61/1988 Sb., o hornické činnosti, výbušninách a o státní báňské správě, ve znění zákona České národní rady č. 542/1991 Sb.: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Základní pojmy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výrobky jsou výrobky, které obsahují pyrotechnické slože, popřípadě i výbušniny v tuhém nebo kapalném stavu a jsou určeny pro zábavné nebo technické účely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yrotechnické slože jsou mechanické směsi hořlavin, oxidovadel, pojiv a dalších přídavných látek, jejichž chemickou přeměnou (ve formě různě rychlého hoření) se vyvolávají světelné, tepelné, zvukové, dýmové, tlakové a pohybové účinky (dále jen "pyrotechnické efekty")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Výbušková slož je druh pyrotechnické slože obsahující kovový prášek a oxidovadlo ve volně sypaném stavu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Výbuška je pyrotechnický výrobek nebo jeho část sloužící k vyvolání zvukového a zábleskového účinku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Ohňostrojem podle této vyhlášky je současné nebo v krátkém časovém sledu následující odpalování pyrotechnických předmětů třídy II a III s případným použitím pyrotechnických předmětů třídy I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Klasifikace pyrotechnických výrobků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ro účely této vyhlášky jsou pyrotechnickými výrobky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pyrotechnické předměty - výrobky obsahující technologicky zpracované pyrotechnické slože, případně i malá množství výbušnin. Jsou nebezpečné především požárem a při dodržení návodu k používání neohrozí výbuchem bezpečnost osob a majetku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výbušné předměty - výrobky obsahující technologicky zpracované pyrotechnické slože a výbušniny, které mohou výbuchem ohrozit bezpečnost osob a majetku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yrotechnické předměty pro zábavné účely se zařazují podle stupně nebezpečnosti do tříd I, II a III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yrotechnické předměty pro technické účely se zařazují podle stupně nebezpečnosti do podtříd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 xml:space="preserve"> a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>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Výbušné předměty se zařazují do třídy IV a podtřídy T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>, a vztahují se na ně také předpisy o výbušninách.</w:t>
      </w:r>
      <w:r>
        <w:rPr>
          <w:sz w:val="15"/>
          <w:szCs w:val="15"/>
          <w:vertAlign w:val="superscript"/>
        </w:rPr>
        <w:t>1)</w:t>
      </w:r>
      <w:r>
        <w:rPr>
          <w:sz w:val="15"/>
          <w:szCs w:val="15"/>
        </w:rPr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Parametry pro zařazování pyrotechnických výrobků podle odstavců 1 až 4 s příklady charakteristických výrobků jsou uvedeny v příloze č. 1 této vyhlášky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Základní požadavky na pyrotechnické předměty a pyrotechnické slože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musí být vyrobeny tak, aby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při dodržení návodu k používání nebyla ohrožena bezpečnost osob a majetku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nemohly dosáhnout výše než 100 m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při výškových pyrotechnických efektech nedopadaly na zem hořící zbytky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d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netvořily nebezpečné střepiny, které by mohly způsobit zranění osob; přitom pyrotechnické předměty třídy I a II nesmí vyvolat intenzitu hluku větší než 115 dB (A) ve volném prostoru ve vzdálenosti 8 m.</w:t>
      </w:r>
    </w:p>
    <w:p>
      <w:pPr>
        <w:pStyle w:val="Normal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yrotechnické předměty musí být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výrobcem vyrobeny nebo baleny tak, aby při dopravě a manipulaci byly bezpečné; zejména musí být zabezpečeny proti nežádoucímu zapálení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označeny na obale nebo na jednotlivém kuse tak, aby byl zřejmý způsob a místo jejich zapalování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Časované pyrotechnické předměty musí mít interval zpoždění mezi zážehem a funkcí výrobku 3 až 6 sekund; to neplatí při použití elektrického zážehu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Pyrotechnické předměty třídy II a I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musí být na svém povrchu nebo v nejmenším prodejním balení výrobcem nebo dovozcem opatřeny návodem k používání v českém nebo slovenském jazyce (§ 3 odst. 1 písm. a)), datem do kdy má být pyrotechnický předmět spotřebován nebo datem výroby a spotřební dobou, označením výrobce nebo dovozce, třídy nebo podtřídy stupně nebezpečnosti a číslem rozhodnutí o schválení k uvedení do oběhu; návod k používání u pyrotechnických předmětů třídy I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musí obsahovat též návod k ničení selhávek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Pyrotechnické předměty třídy I a podtřídy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 xml:space="preserve"> musí být na svém povrchu nebo v nejmenším prodejním balení opatřeny jednoduchým návodem k používání v českém nebo slovenském jazyce (§ 3 odst. 1 písm. a)), označením výrobce nebo dovozce, třídou nebo podtřídou stupně nebezpečnosti a číslem rozhodnutí o schválení pyrotechnického předmětu k uvedení do oběhu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(6) Pyrotechnické slože v pyrotechnických předmětech nesmí být samozápalné a mechanicky nebo chemicky znečištěny. Nesmí vykazovat chemické reakce a změny nepříznivě ovlivňující bezpečnost při manipulaci, skladování a použití, a to ani v případě jejich uložení v nejmenším původním balení při teplotě 50 </w:t>
      </w:r>
      <w:r>
        <w:rPr>
          <w:sz w:val="15"/>
          <w:szCs w:val="15"/>
          <w:vertAlign w:val="superscript"/>
        </w:rPr>
        <w:t>o</w:t>
      </w:r>
      <w:r>
        <w:rPr>
          <w:sz w:val="15"/>
          <w:szCs w:val="15"/>
        </w:rPr>
        <w:t>C po dobu 4 týdnů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Uvádění pyrotechnických předmětů do oběhu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musí být před uvedením do oběhu zařazeny do příslušné třídy nebo podtřídy stupně nebezpečnosti podle této vyhlášky. O zařazení rozhodne výrobce a příslušnou třídu nebo podtřídu stupně nebezpečnosti vyznačí v návodu k používání a na obalu. Tento požadavek musí splňovat i dovážené výrobky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ro uvádění pyrotechnických předmětů, stanovených ke schvalování, do oběhu platí zvláštní předpisy.</w:t>
      </w:r>
      <w:r>
        <w:rPr>
          <w:sz w:val="15"/>
          <w:szCs w:val="15"/>
          <w:vertAlign w:val="superscript"/>
        </w:rPr>
        <w:t>2)</w:t>
      </w:r>
      <w:r>
        <w:rPr>
          <w:sz w:val="15"/>
          <w:szCs w:val="15"/>
        </w:rPr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ožadavky na obaly pyrotechnických předmětů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Obaly musí být vyrobeny tak, aby při obvyklém namáhání při manipulaci, dopravě a skladování nedošlo k jejich samovolnému otevření ani poškození pyrotechnických předmětů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Materiál obalů a jejich uzávěrů nesmí vyvolávat takové reakce s pyrotechnickým předmětem, při nichž by vznikaly výbušné, hořlavé nebo jinak nebezpečné sloučeniny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Na přepravním obale musí být uveden výrobce, název pyrotechnického předmětu, hmotnost pyrotechnických složí, celková hmotnost balení, datum výroby a spotřební doba nebo datum, do kdy má být pyrotechnický předmět spotřebován, a označení třídy nebo podtřídy stupně nebezpečnosti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6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řeprava pyrotechnických předmětů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se mohou přepravovat jen v předepsaných uzavřených obalech s vyznačeným způsobem manipulace. Obaly musí být na dopravním prostředku uloženy tak, aby se nemohly pohybovat, narážet na sebe ani spadnout na zem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oužití ohně nebo otevřeného plamene je zakázáno ve vozidlech přepravujících pyrotechnické předměty, v jejich blízkosti, jakož i v době nakládky a vykládky těchto předmětů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ro přepravu pyrotechnických předmětů platí zvláštní předpisy a mezinárodní smlouvy a dohody.</w:t>
      </w:r>
      <w:r>
        <w:rPr>
          <w:sz w:val="15"/>
          <w:szCs w:val="15"/>
          <w:vertAlign w:val="superscript"/>
        </w:rPr>
        <w:t>3)</w:t>
      </w:r>
      <w:r>
        <w:rPr>
          <w:sz w:val="15"/>
          <w:szCs w:val="15"/>
        </w:rPr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7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Skladování a vystavování pyrotechnických předmětů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musí být skladovány a vystavovány tak, aby případným výbuchem nebo požárem nebyly ohroženy životy a zdraví osob.</w:t>
      </w:r>
      <w:r>
        <w:rPr>
          <w:sz w:val="15"/>
          <w:szCs w:val="15"/>
          <w:vertAlign w:val="superscript"/>
        </w:rPr>
        <w:t>4)</w:t>
      </w:r>
      <w:r>
        <w:rPr>
          <w:sz w:val="15"/>
          <w:szCs w:val="15"/>
        </w:rPr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yrotechnické předměty se smí skladovat a vystavovat jen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v původních obalech výrobce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/>
      </w:pPr>
      <w:r>
        <w:rPr>
          <w:sz w:val="15"/>
          <w:szCs w:val="15"/>
        </w:rPr>
        <w:t xml:space="preserve">v suchu a takovým způsobem, aby jejich teplota nepřesáhla 40 </w:t>
      </w:r>
      <w:r>
        <w:rPr>
          <w:sz w:val="15"/>
          <w:szCs w:val="15"/>
          <w:vertAlign w:val="superscript"/>
        </w:rPr>
        <w:t>o</w:t>
      </w:r>
      <w:r>
        <w:rPr>
          <w:sz w:val="15"/>
          <w:szCs w:val="15"/>
        </w:rPr>
        <w:t>C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odděleně od hořlavých a lehce zápalných látek.</w:t>
      </w:r>
    </w:p>
    <w:p>
      <w:pPr>
        <w:pStyle w:val="Normal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yrotechnické předměty třídy II a I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se mohou za podmínek uvedených v odstavci 2 skladovat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v prodejní místnosti, a to v nejvyšším množství 100 kg, které však nesmí obsahovat více než 20 kg pyrotechnických složí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v příručním skladě s vyloučením stálé přítomnosti osob v nejvyšším množství 300 kg, které však nesmí obsahovat více než 60 kg pyrotechnických složí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Každá prodejní místnost a příruční sklad musí být vybaveny protipožárními prostředky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Pyrotechnické předměty uvedené v odstavci 3 v množství převyšujícím nejvyšší množství v něm uvedené musí být skladované ve skladech povolených pro tento účel podle zvláštních předpisů.</w:t>
      </w:r>
      <w:r>
        <w:rPr>
          <w:sz w:val="15"/>
          <w:szCs w:val="15"/>
          <w:vertAlign w:val="superscript"/>
        </w:rPr>
        <w:t>5)</w:t>
      </w:r>
      <w:r>
        <w:rPr>
          <w:sz w:val="15"/>
          <w:szCs w:val="15"/>
        </w:rPr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6) V prostorách, kde jsou skladovány, popřípadě vystavovány pyrotechnické předměty, se nesmí kouřit a manipulovat s otevřeným ohněm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8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rodej a používání pyrotechnických předmětů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rodávat se mohou jen pyrotechnické předměty uvedené do oběhu podle § 4; používat se mohou jen v souladu s návodem k používání (§ 3 odst. 1 písm. a))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(2) Pyrotechnické předměty se mohou prodávat jen v původním balení výrobce. 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yrotechnické předměty třídy I a podtřídy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 xml:space="preserve"> mohou být prodávány osobám mladším 18 let, pokud to není v návodu k používání zakázáno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Pyrotechnické předměty třídy 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mohou být prodávány jen osobám starším 18 let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Pyrotechnické předměty třídy III mohou mýt prodávány jen osobám s kvalifikací odpalovače ohňostrojů,</w:t>
      </w:r>
      <w:r>
        <w:rPr>
          <w:sz w:val="15"/>
          <w:szCs w:val="15"/>
          <w:vertAlign w:val="superscript"/>
        </w:rPr>
        <w:t>6)</w:t>
      </w:r>
      <w:r>
        <w:rPr>
          <w:sz w:val="15"/>
          <w:szCs w:val="15"/>
        </w:rPr>
        <w:t xml:space="preserve"> které je rovněž mohou používat. Při prodeji je prodavač povinen ověřit, zda kupující splňuje tuto podmínku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6) V prodejních a skladových prostorách se nesmí provádět zapalování pyrotechnických předmětů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7) Stánkový prodej může být prováděn jen při prodeji pyrotechnických předmětů třídy I a podtřídy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>. Stánkovým prodejem se rozumí prodej v prodejních prostorách, pro jejichž zřízení se nevyžaduje stavební povolení.</w:t>
      </w:r>
      <w:r>
        <w:rPr>
          <w:sz w:val="15"/>
          <w:szCs w:val="15"/>
          <w:vertAlign w:val="superscript"/>
        </w:rPr>
        <w:t>7)</w:t>
      </w:r>
      <w:r>
        <w:rPr>
          <w:sz w:val="15"/>
          <w:szCs w:val="15"/>
        </w:rPr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8) Pyrotechnické předměty třídy II a I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se nesmí používat v uzavřených prostorách (místnosti, dopravní prostředky apod.), v blízkosti kostelů, nemocnic, dětských zařízení, domovů důchodců, škol, ozdravoven a při sportovních akcích. To neplatí pro pyrotechnické předměty třídy II a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>, používané ve filmu, televizi a pro scénické a stolní salonní efekty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9) Pro prodej pyrotechnických předmětů platí též zvláštní předpisy.</w:t>
      </w:r>
      <w:r>
        <w:rPr>
          <w:sz w:val="15"/>
          <w:szCs w:val="15"/>
          <w:vertAlign w:val="superscript"/>
        </w:rPr>
        <w:t>8)</w:t>
      </w:r>
      <w:r>
        <w:rPr>
          <w:sz w:val="15"/>
          <w:szCs w:val="15"/>
        </w:rPr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§ 9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Účinnost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Tato vyhláška nabývá účinnosti dnem vyhlášení.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Předseda:</w: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Ing. </w:t>
      </w:r>
      <w:r>
        <w:rPr>
          <w:b/>
          <w:bCs/>
          <w:sz w:val="15"/>
          <w:szCs w:val="15"/>
        </w:rPr>
        <w:t>Bartoš</w:t>
      </w:r>
      <w:r>
        <w:rPr>
          <w:sz w:val="15"/>
          <w:szCs w:val="15"/>
        </w:rPr>
        <w:t xml:space="preserve"> v. r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br/>
        <w:br/>
        <w:t>____________________________________________________________</w:t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1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Např. zákon České národní rady č. 61/1988 Sb., o hornické činnosti, výbušninách a o státní báňské správě, ve znění zákona České národní rady č. 542/1991 Sb., vyhláška Českého báňského úřadu č. 72/1988 Sb., o výbušninách, ve znění vyhlášky Českého báňského úřadu č. 173/1992 Sb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2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Zákon č. 30/1968 Sb., o státním zkušebnictví, ve znění zákona č. 54/1987 Sb., upravený zákonem č. 194/1988 Sb., o působnosti federálních ústředních orgánů státní správy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3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132/1964 Sb., o železničním přepravním řádu, ve znění pozdějších předpisů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Příloha č. 1 ŽPŘ z roku 1985, ve znění pozdějších úprav "Zvláštních podmínek pro přepravu nebezpečného zboží (RID/CIM)".</w:t>
        <w:br/>
        <w:t>Zákon č. 68/1979 Sb., o silniční dopravě a vnitrostátním zasílatelství, ve znění pozdějších předpisů. Vyhláška č. 122/1979 Sb., kterou se provádí zákon o silniční dopravě a vnitrostátním zasílatelství, ve znění pozdějších předpisů,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133/1964 Sb., o silničním přepravním řádu, ve znění pozdějších předpisů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64/1987 Sb., o Evropské dohodě o mezinárodní silniční přepravě nebezpečných věcí (ADR)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134/1964 Sb., o přepravním řádu vodní dopravy, ve znění pozdějších předpisů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71/1966 S., o leteckém přepravním řádu, ve znění pozdějších předpisů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4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Zákon České národní rady č. 133/1985 Sb., o požární ochraně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ministerstva vnitra ČSR č. 37/1986 Sb., kterou se provádějí některá ustanovení zákona České národní rady o požární ochraně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5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Zákon č. 50/1976 Sb., o územním plánování a stavebním řádu (stavební zákon)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č. 85/1976 Sb., o podrobnější úpravě územního řízení a stavebního řádu.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Vyhláška SKVTIR č. 43/1990 Sb., o projektové přípravě staveb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6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§ 35 a 36 zákona ČNR č. 61/1988 Sb., ve znění zákona ČNR č. 542/199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7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>Zákon č. 50/1976 Sb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8) </w:t>
      </w:r>
    </w:p>
    <w:p>
      <w:pPr>
        <w:pStyle w:val="Normal"/>
        <w:ind w:left="720" w:hanging="0"/>
        <w:rPr>
          <w:sz w:val="15"/>
          <w:szCs w:val="15"/>
        </w:rPr>
      </w:pPr>
      <w:r>
        <w:rPr>
          <w:sz w:val="15"/>
          <w:szCs w:val="15"/>
        </w:rPr>
        <w:t xml:space="preserve">Např. zákon č. 455/1991 Sb., o živnostenském podnikání (živnostenský zákon), občanský zákoník č. 40/1964 Sb., ve znění pozdějších předpisů, obchodní zákoník č. 513/1991 Sb </w:t>
      </w:r>
    </w:p>
    <w:p>
      <w:pPr>
        <w:pStyle w:val="Normal"/>
        <w:spacing w:before="0" w:after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lnsWWW"/>
        <w:jc w:val="right"/>
        <w:rPr>
          <w:sz w:val="15"/>
          <w:szCs w:val="15"/>
        </w:rPr>
      </w:pPr>
      <w:r>
        <w:rPr>
          <w:b/>
          <w:bCs/>
          <w:sz w:val="15"/>
          <w:szCs w:val="15"/>
        </w:rPr>
        <w:t>Příloha č. 1 vyhlášky č. 174/1992 Sb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Klasifikace pyrotechnických výrobků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Čl. 1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yrotechnické předměty třídy I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této třídy nesmí obsahovat v jednom kuse více než 3 g všech druhů pyrotechnických složí, z toho nejvíce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0,5 g volné suché nitrocelulózy ve formě vláknité nebo vločkovité nebo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0,0025 g třaskavého stříbra nebo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c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0,0075 g směsi červený fosfor - chlorečnan nebo kov - chlorečnan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t>Hmotnostní limity uvedené pod písmeny a) až c) platí též v případě použití obdobných látek nebo směsí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Charakteristickými pyrotechnickými předměty této třídy jsou pyrotechnické hračky,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prskavky, pistolové kapsle, třaskavé bonbony a proužky, malé tyčinky s barevnými plameny, ohňopády, blikavky, malá ohnivá kola a fontány, létající motýli, bouchací kuličky a vystřelovací konfety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Čl. 2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yrotechnické předměty třídy II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této třídy nesmí obsahovat v jednom kuse více než 50 g všech druhů pyrotechnických složí, z toho nejvíce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0,4 g výbuškových složí nebo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7 g volně sypaného černého prachu ve výbušce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Rakety nesmí obsahovat v jednom kuse více než 20 g všech druhů pyrotechnických složí, z toho nejvýše 10 g pro pyrotechnický efekt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Do této třídy jsou zařazeny pyrotechnické předměty s hvízdavou náplní a rakety, i když splňují hmotnostní parametry pro třídu I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Pyrotechnickými předměty zařazenými do této třídy jsou též pyrotechnické slože dýmové a bengálské ohně. V jednom obalu smí být nejvíce 3 kg těchto složí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5) Úlomky a součásti pyrotechnických předmětů s třaskavým účinkem nesmí být odhozeny více než 8 m z místa rozpadu, při tom jejich zbytky nesmí hořet nebo doutnat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6) Charakteristickými pyrotechnickými předměty této třídy jsou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římské svíce, fontány, gejzíry, petardy, minivýbušky, vystřelovací pouzdra, rakety s náplní barevných světlic nebo výbuškové slože, barevné dýmy a bengálské ohně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Čl. 3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yrotechnické předměty třídy III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této třídy nesmí obsahovat v jednom kuse více než 250 g všech druhů pyrotechnických složí, z toho nejvíce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50 g výbuškových složí nebo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100 g volně sypaného černého prachu ve výbuškách.</w:t>
      </w:r>
    </w:p>
    <w:p>
      <w:pPr>
        <w:pStyle w:val="Normal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Rakety nesmí obsahovat v jednom kuse více než 75 g všech druhů pyrotechnických složí, z toho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20 g výbuškových složí nebo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40 g volně sypaného černého prachu.</w:t>
      </w:r>
    </w:p>
    <w:p>
      <w:pPr>
        <w:pStyle w:val="Normal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yrotechnický předmět sestavený z více dílů, mimo světelných obrazů, se může skládat nejvíce z 12 dílů. Při tom musí být splněny tyto základní podmínky:</w:t>
        <w:br/>
        <w:br/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a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celkové množství pyrotechnických složí v sestaveném pyrotechnickém předmětu smí být nejvíce 800 g, u ohňopádu 1200 g,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b) </w:t>
      </w:r>
    </w:p>
    <w:p>
      <w:pPr>
        <w:pStyle w:val="Normal"/>
        <w:spacing w:before="0" w:after="240"/>
        <w:ind w:left="720" w:hanging="0"/>
        <w:rPr>
          <w:sz w:val="15"/>
          <w:szCs w:val="15"/>
        </w:rPr>
      </w:pPr>
      <w:r>
        <w:rPr>
          <w:sz w:val="15"/>
          <w:szCs w:val="15"/>
        </w:rPr>
        <w:t>jednotlivý díl smí obsahovat nejvíce 15 g volně sypaného černého prachu nebo 6 g výbuškové slože.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Charakteristickými pyrotechnickými předměty této třídy jsou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malé italské pumy, dělové rány, ohňopády, různé druhy raket a vystřelovaných efektů, velké japonské slunce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Čl. 4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Výbušné předměty třídy IV</w:t>
      </w:r>
    </w:p>
    <w:p>
      <w:pPr>
        <w:pStyle w:val="Normal"/>
        <w:spacing w:before="0" w:after="240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Do této třídy jsou zařazeny výbušné předměty, které alespoň jednou hodnotou překračují parametry uvedené pro pyrotechnické předměty třídy III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Charakteristickými výrobky této třídy jsou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létavice, dělové rány ohňostrojné, italské pumy a kulové pumy.</w:t>
        <w:br/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Čl. 5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Pyrotechnické výrobky pro technické účely</w:t>
      </w:r>
    </w:p>
    <w:p>
      <w:pPr>
        <w:pStyle w:val="Normal"/>
        <w:rPr/>
      </w:pPr>
      <w:r>
        <w:rPr>
          <w:sz w:val="15"/>
          <w:szCs w:val="15"/>
        </w:rPr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1) Pyrotechnické předměty a výbušné předměty pro technické účely se zařazují do podtříd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>,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a T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>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2) Pyrotechnickými předměty podtřídy T</w:t>
      </w:r>
      <w:r>
        <w:rPr>
          <w:sz w:val="15"/>
          <w:szCs w:val="15"/>
          <w:vertAlign w:val="subscript"/>
        </w:rPr>
        <w:t>0</w:t>
      </w:r>
      <w:r>
        <w:rPr>
          <w:sz w:val="15"/>
          <w:szCs w:val="15"/>
        </w:rPr>
        <w:t xml:space="preserve"> jsou všeobecně používané výrobky,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pyrotechnické a žárové zápalky, vulkanizační vložky, podpalovače, žhavice naftových motorů, zahřívací prostředky, dýmové prostředky pro ochranu rostlin, proti hmyzu nebo škodlivým hlodavcům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3) Pyrotechnické předměty podtřídy T</w:t>
      </w:r>
      <w:r>
        <w:rPr>
          <w:sz w:val="15"/>
          <w:szCs w:val="15"/>
          <w:vertAlign w:val="subscript"/>
        </w:rPr>
        <w:t>1</w:t>
      </w:r>
      <w:r>
        <w:rPr>
          <w:sz w:val="15"/>
          <w:szCs w:val="15"/>
        </w:rPr>
        <w:t xml:space="preserve"> odpovídají třídě II a jsou to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signální rakety a prostředky pro námořní a leteckou dopravu, prostředky na plašení ptactva, signální dýmovnice a dýmovnice pro určení směru větru, modelářské raketové motorky, termitové slože pro svažování, prostředky pro použití ve filmu, v televizi a na divadelní scéně.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>(4) Výbušné předměty podtřídy T</w:t>
      </w:r>
      <w:r>
        <w:rPr>
          <w:sz w:val="15"/>
          <w:szCs w:val="15"/>
          <w:vertAlign w:val="subscript"/>
        </w:rPr>
        <w:t>2</w:t>
      </w:r>
      <w:r>
        <w:rPr>
          <w:sz w:val="15"/>
          <w:szCs w:val="15"/>
        </w:rPr>
        <w:t xml:space="preserve"> odpovídají třídě IV a jsou to zejména:</w:t>
        <w:br/>
        <w:br/>
      </w:r>
      <w:r>
        <w:rPr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t xml:space="preserve">prostředky pro vrhání záchranných lan a chytacích sítí, rakety a náboje pro rozmetání prostředků proti kroupám.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02:00Z</dcterms:created>
  <dc:creator>Labely</dc:creator>
  <dc:description/>
  <dc:language>en-US</dc:language>
  <cp:lastModifiedBy>Labely</cp:lastModifiedBy>
  <dcterms:modified xsi:type="dcterms:W3CDTF">2003-09-25T08:05:00Z</dcterms:modified>
  <cp:revision>2</cp:revision>
  <dc:subject/>
  <dc:title>174</dc:title>
</cp:coreProperties>
</file>